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Arial" w:ascii="Myriad Pro;Arial" w:hAnsi="Myriad Pro;Aria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include pictures, add more of what is happening now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ed more information, added pictures 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ictures speak a thousand wor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– poor spelling need more evid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heck grammer and commas usage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Fixed spelling, took commas out and added commas in, added in more details and evidence not just opinions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eck your comma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3- non bolded title and headings, no cita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de it more creative, added bolded words, and made a citation pa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e creative and give credit where it is du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0:47:00Z</dcterms:created>
  <dc:creator>Michael B. Sherry</dc:creator>
  <dc:description/>
  <cp:keywords/>
  <dc:language>en-US</dc:language>
  <cp:lastModifiedBy>Victoria  Notte</cp:lastModifiedBy>
  <cp:lastPrinted>2013-03-12T18:28:00Z</cp:lastPrinted>
  <dcterms:modified xsi:type="dcterms:W3CDTF">2013-04-16T00:47:00Z</dcterms:modified>
  <cp:revision>2</cp:revision>
  <dc:subject/>
  <dc:title/>
</cp:coreProperties>
</file>